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dr. Horváth Klára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Előterjesztést készítette:</w:t>
      </w:r>
      <w:r>
        <w:rPr>
          <w:sz w:val="22"/>
          <w:szCs w:val="22"/>
        </w:rPr>
        <w:t xml:space="preserve"> Horváth Dániel műszaki manager</w:t>
      </w:r>
    </w:p>
    <w:p>
      <w:pPr>
        <w:pStyle w:val="Normal"/>
        <w:rPr/>
      </w:pPr>
      <w:r>
        <w:rPr>
          <w:sz w:val="22"/>
          <w:szCs w:val="22"/>
          <w:u w:val="single"/>
        </w:rPr>
        <w:t>Előzetesen tárgyalja:</w:t>
      </w:r>
      <w:r>
        <w:rPr>
          <w:sz w:val="22"/>
          <w:szCs w:val="22"/>
        </w:rPr>
        <w:t xml:space="preserve">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Mellékle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. melléklet – határozati javaslat</w:t>
      </w:r>
    </w:p>
    <w:p>
      <w:pPr>
        <w:pStyle w:val="Normal"/>
        <w:rPr/>
      </w:pPr>
      <w:r>
        <w:rPr>
          <w:sz w:val="22"/>
          <w:szCs w:val="22"/>
          <w:u w:val="single"/>
        </w:rPr>
        <w:t>Elfogadás módja:</w:t>
      </w:r>
      <w:r>
        <w:rPr>
          <w:sz w:val="22"/>
          <w:szCs w:val="22"/>
        </w:rPr>
        <w:t xml:space="preserve"> -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Tárgykört rendező jogszabályok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 lakások és helyiségek bérletéről és elidegenítéséről, valamint az Önkormányzat tulajdonában lévő bérlakások lakbérének megállapításáról szóló 3/2007. (II.15.) önkormányzati rendelet</w:t>
      </w:r>
    </w:p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Előterjesztés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az önkormányzati bérlakásokról</w:t>
      </w:r>
    </w:p>
    <w:p>
      <w:pPr>
        <w:pStyle w:val="Normal"/>
        <w:spacing w:lineRule="auto" w:line="276" w:before="360" w:after="0"/>
        <w:jc w:val="both"/>
        <w:rPr/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spacing w:lineRule="auto" w:line="276" w:before="0" w:after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Pénzügyi és Településfejlesztési Bizottság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ábolna Város Önkormányzata tulajdonában jelenleg 9 olyan ingatlan van, melyek bérbeadásáról „A lakások és helyiségek bérletéről és elidegenítéséről, valamint az Önkormányzat tulajdonában lévő bérlakások lakbérének megállapításáról” szóló 3/2007. (II.15.) önkormányzati rendelet alapján gondoskod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bérbe adott lakások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Árpád köz 1/1.</w:t>
      </w:r>
      <w:r>
        <w:rPr>
          <w:sz w:val="22"/>
          <w:szCs w:val="22"/>
        </w:rPr>
        <w:t xml:space="preserve"> – 50,8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hasznos alapterületű lakás. Helyiségek: előszoba (kerámia burkolat), kamra (kerámia burkolat), WC (kerámia burkolat), konyha (kerámia burkolat), fürdőszoba (kerámia burkolat), nappali (laminált parketta), szoba (laminált parketta) és terasz (kerámia burkolat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érlő: </w:t>
        <w:tab/>
        <w:tab/>
        <w:t>2013. február 27. napjától Varga-Morvai Edina határozatlan időre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Lakók száma:</w:t>
        <w:tab/>
        <w:t>1 fő</w:t>
      </w:r>
    </w:p>
    <w:p>
      <w:pPr>
        <w:pStyle w:val="Normal"/>
        <w:spacing w:before="0" w:after="12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Bérleti díj:</w:t>
        <w:tab/>
        <w:t xml:space="preserve">86.700,- Ft/hó,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Árpád köz 1/2.</w:t>
      </w:r>
      <w:r>
        <w:rPr>
          <w:sz w:val="22"/>
          <w:szCs w:val="22"/>
        </w:rPr>
        <w:t xml:space="preserve"> – 50,8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hasznos alapterületű lakás. Helyiségek: előszoba (kerámia burkolat), kamra (kerámia burkolat), WC (kerámia burkolat), konyha (kerámia burkolat), fürdőszoba (kerámia burkolat), nappali (laminált parketta), szoba (laminált parketta) és terasz (kerámia burkolat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érlő: </w:t>
        <w:tab/>
        <w:tab/>
        <w:t>2021. március 24. napjától határozott időre (5 év) Lengyel Csenge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Lakók száma:</w:t>
        <w:tab/>
        <w:t>1 fő</w:t>
      </w:r>
    </w:p>
    <w:p>
      <w:pPr>
        <w:pStyle w:val="Normal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Bérleti díj:</w:t>
        <w:tab/>
        <w:t>86.700,- Ft/hó,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b/>
          <w:sz w:val="22"/>
          <w:szCs w:val="22"/>
        </w:rPr>
        <w:t>Árpád köz 1/3.</w:t>
      </w:r>
      <w:r>
        <w:rPr>
          <w:sz w:val="22"/>
          <w:szCs w:val="22"/>
        </w:rPr>
        <w:t xml:space="preserve"> – 50,8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hasznos alapterületű lakás. Helyiségek: előszoba (kerámia burkolat), kamra (kerámia burkolat), WC (kerámia burkolat), konyha (kerámia burkolat), fürdőszoba (kerámia burkolat), nappali (laminált parketta), szoba (laminált parketta) és terasz (kerámia burkolat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érlő: </w:t>
        <w:tab/>
        <w:tab/>
        <w:t>2012. június 29. napjától Gróf Béláné</w:t>
      </w:r>
    </w:p>
    <w:p>
      <w:pPr>
        <w:pStyle w:val="Normal"/>
        <w:ind w:left="2124" w:firstLine="6"/>
        <w:jc w:val="both"/>
        <w:rPr>
          <w:sz w:val="22"/>
          <w:szCs w:val="22"/>
        </w:rPr>
      </w:pPr>
      <w:r>
        <w:rPr>
          <w:sz w:val="22"/>
          <w:szCs w:val="22"/>
        </w:rPr>
        <w:t>A bérleti szerződés időtartama 5 év, ami a Bérlő kérelmére 2017. június 29-én</w:t>
        <w:br/>
        <w:t>szerződés módosítással 5 évre, majd 2022.06.30-tól további 5 évre meghosszabbításra kerül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Lakók száma:</w:t>
        <w:tab/>
        <w:t>1 fő</w:t>
      </w:r>
    </w:p>
    <w:p>
      <w:pPr>
        <w:pStyle w:val="Normal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Bérleti díj:</w:t>
        <w:tab/>
        <w:t xml:space="preserve">86.700,- Ft/hó,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b/>
          <w:sz w:val="22"/>
          <w:szCs w:val="22"/>
        </w:rPr>
        <w:t>Árpád köz 1/4.</w:t>
      </w:r>
      <w:r>
        <w:rPr>
          <w:sz w:val="22"/>
          <w:szCs w:val="22"/>
        </w:rPr>
        <w:t xml:space="preserve"> – 50,8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hasznos alapterületű lakás. Helyiségek: előszoba (kerámia burkolat), kamra (kerámia burkolat), WC (kerámia burkolat), konyha (kerámia burkolat), fürdőszoba (kerámia burkolat), nappali (laminált parketta), szoba (laminált parketta) és terasz (kerámia burkolat)</w:t>
      </w:r>
    </w:p>
    <w:p>
      <w:pPr>
        <w:pStyle w:val="Normal"/>
        <w:ind w:left="2124" w:hanging="14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érlő: </w:t>
        <w:tab/>
        <w:t>2022. szeptember 01-től Tóth Georgina határozatlan időr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Lakók száma:</w:t>
        <w:tab/>
        <w:t>1 fő</w:t>
      </w:r>
    </w:p>
    <w:p>
      <w:pPr>
        <w:pStyle w:val="Normal"/>
        <w:spacing w:before="0" w:after="12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Bérleti díj:</w:t>
        <w:tab/>
        <w:t xml:space="preserve">86.700,- Ft/hó,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sszkomfortos ingatlanok fűtése lakásonkénti központi gázkazánnal, melegvízellátása cirkó kazánnal történik. A kazánok 2004. óta látják el a lakások melegvízellátását és fűtését. Az 1/1-es lakásban a gázkazán cseréje 2018-ban megtörtént. Az 1/2-es lakás, valamint az 1/3-as lakás gázkazán cseréjére 2019. évben került sor, majd az 1/4 lakás kazánja 2021. évben került lecserélésre, melynek díja 565.953,- Ft + áfa volt. 2022-ben az 1/4. szám alatti lakás WC helyiségben csőtörésből fakadó helyreállítási munkálatok adódtak, melynek költsége 277.831,- Ft + áfa volt. A 2023. évben az 1/1 és 1/2-es lakásokban gázkazán javítása vált szükségessé 202.600,- Ft + ÁFA értékben. Az épület külső homlokzatának javítása is szükségessé vált, melyre Önkormányzatunk 1.713.146,- Ft + ÁFA értékben kötött vállalkozási szerződést, a munkálatok 2024. évben valósultak meg. Bérlői bejelentés alapján meg kellett vizsgálnunk a tetőszerkezet állapotát, melynek során fény derült az annak hiányosságaiból adódó károsodásra. A lakások tetőfedési, tetőtér szigetelési valamint gipszkartonozási munkálatai szintén 2024 tavaszán valósultak meg 6.197.531,- Ft + ÁFA érték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Árpád köz 1. szám, 137/1 hrsz. alatti ingatlan kötelező fenntartási időszaka 2025-ben lejárt, így az elidegenítési és terhelési tilalom is törlésre került a Földhivatalban.</w:t>
        <w:b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  <w:bCs/>
          <w:sz w:val="22"/>
          <w:szCs w:val="22"/>
        </w:rPr>
        <w:t>Zrínyi Miklós utca 15./A</w:t>
      </w:r>
      <w:r>
        <w:rPr>
          <w:sz w:val="22"/>
          <w:szCs w:val="22"/>
        </w:rPr>
        <w:t xml:space="preserve"> - 60,93 m2 hasznos alapterületű lakás. Helyiségek: előszoba (kerámia burkolat), fürdőszoba (kerámia burkolat), konyha (kerámia burkolat),nappali (laminált parketta), 2 szoba (laminált parketta) </w:t>
      </w:r>
    </w:p>
    <w:p>
      <w:pPr>
        <w:pStyle w:val="Normal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érlő: </w:t>
        <w:tab/>
        <w:t>2025. december 01-től  Horváth Dániel határozatlan időre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2"/>
          <w:szCs w:val="22"/>
        </w:rPr>
        <w:t>Lakók száma:</w:t>
        <w:tab/>
        <w:t>2 fő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2"/>
          <w:szCs w:val="22"/>
        </w:rPr>
        <w:t>Bérleti díj:</w:t>
        <w:tab/>
        <w:t xml:space="preserve">103.581,- Ft/hó, </w:t>
      </w:r>
    </w:p>
    <w:p>
      <w:pPr>
        <w:pStyle w:val="Normal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  <w:bCs/>
          <w:sz w:val="22"/>
          <w:szCs w:val="22"/>
        </w:rPr>
        <w:t>Zrínyi Miklós utca 15./B</w:t>
      </w:r>
      <w:r>
        <w:rPr>
          <w:sz w:val="22"/>
          <w:szCs w:val="22"/>
        </w:rPr>
        <w:t xml:space="preserve"> - 69,43 m2 hasznos alapterületű lakás. Helyiségek: előszoba (kerámia burkolat), fürdőszoba (kerámia burkolat), konyha (kerámia burkolat),nappali (laminált parketta), szoba (laminált parketta) </w:t>
      </w:r>
    </w:p>
    <w:p>
      <w:pPr>
        <w:pStyle w:val="Normal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érlő: </w:t>
        <w:tab/>
        <w:t>2025. december 01-től  Farkas Kinga határozatlan időre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2"/>
          <w:szCs w:val="22"/>
        </w:rPr>
        <w:t>Lakók száma:</w:t>
        <w:tab/>
        <w:t>2 fő</w:t>
      </w:r>
    </w:p>
    <w:p>
      <w:pPr>
        <w:pStyle w:val="Normal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Bérleti díj:</w:t>
        <w:tab/>
        <w:t xml:space="preserve">118.031,- Ft/hó, 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Zrínyi Miklós utca 15. szám alatti, önkormányzati tulajdonú ingatlan 2025-ben került átalakításra, melynek során </w:t>
      </w:r>
      <w:r>
        <w:rPr>
          <w:rStyle w:val="StrongEmphasis"/>
          <w:b w:val="false"/>
          <w:bCs w:val="false"/>
          <w:sz w:val="22"/>
          <w:szCs w:val="22"/>
        </w:rPr>
        <w:t>két darab, külön bejáratú önkormányzati szolgálati bérlakás</w:t>
      </w:r>
      <w:r>
        <w:rPr>
          <w:sz w:val="22"/>
          <w:szCs w:val="22"/>
        </w:rPr>
        <w:t xml:space="preserve"> került kialakításra. Az épület teljes körű belső felújítása keretében </w:t>
      </w:r>
      <w:r>
        <w:rPr>
          <w:rStyle w:val="StrongEmphasis"/>
          <w:b w:val="false"/>
          <w:bCs w:val="false"/>
          <w:sz w:val="22"/>
          <w:szCs w:val="22"/>
        </w:rPr>
        <w:t>új helyiségek kerültek kialakításra</w:t>
      </w:r>
      <w:r>
        <w:rPr>
          <w:sz w:val="22"/>
          <w:szCs w:val="22"/>
        </w:rPr>
        <w:t xml:space="preserve">, megújultak a burkolatok, víz-, fűtés- és villanyszerelési munkák történtek, valamint sor került a festési munkák elvégzésére is. Az átalakítás részeként az </w:t>
      </w:r>
      <w:r>
        <w:rPr>
          <w:rStyle w:val="StrongEmphasis"/>
          <w:b w:val="false"/>
          <w:bCs w:val="false"/>
          <w:sz w:val="22"/>
          <w:szCs w:val="22"/>
        </w:rPr>
        <w:t>utcafronti bejárati ajtó újonnan került kialakításra</w:t>
      </w:r>
      <w:r>
        <w:rPr>
          <w:sz w:val="22"/>
          <w:szCs w:val="22"/>
        </w:rPr>
        <w:t>, a külön bejárat biztosítása érdekében. A munkák 12.876.427,- Ft + ÁFA értékben valósultak meg.</w:t>
      </w:r>
    </w:p>
    <w:p>
      <w:pPr>
        <w:pStyle w:val="NormlWeb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Arany J. u. 6/1.</w:t>
      </w:r>
      <w:r>
        <w:rPr>
          <w:sz w:val="22"/>
          <w:szCs w:val="22"/>
        </w:rPr>
        <w:t xml:space="preserve"> – 7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hasznos alapterületű komfortos, szociális bérlakás. Helyiségek:     előszoba, kamra, konyha, fürdőszoba, nappali, 2 szoba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Bérlő: </w:t>
        <w:tab/>
        <w:tab/>
        <w:t xml:space="preserve">2017. július 7. napjától Trescsik Éva </w:t>
      </w:r>
    </w:p>
    <w:p>
      <w:pPr>
        <w:pStyle w:val="Normal"/>
        <w:ind w:left="2112" w:hanging="0"/>
        <w:jc w:val="both"/>
        <w:rPr/>
      </w:pPr>
      <w:r>
        <w:rPr>
          <w:sz w:val="22"/>
          <w:szCs w:val="22"/>
        </w:rPr>
        <w:t xml:space="preserve">A bérleti szerződés időtartama határozott időre 2025. október 31-ig szólt, majd 2026. október 31-ig meghosszabbításra került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Lakók száma:</w:t>
        <w:tab/>
        <w:t>5 fő</w:t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Bérleti díj:</w:t>
        <w:tab/>
        <w:t xml:space="preserve">32.990,- Ft/hó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Arany J. u. 6/2.</w:t>
      </w:r>
      <w:r>
        <w:rPr>
          <w:sz w:val="22"/>
          <w:szCs w:val="22"/>
        </w:rPr>
        <w:t xml:space="preserve"> – 5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hasznos alapterületű komfortos lakás. Helyiségek: 2 szoba, konyha, kamra, fürdőszoba, előtér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2018.07.24.-én a bérlő elhalálozott, azóta üresen áll. Bérletbe adása nem javasolt a nagy összegű felújítási költség mia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  <w:sz w:val="22"/>
          <w:szCs w:val="22"/>
        </w:rPr>
        <w:t>Arany J. u. 6/3.</w:t>
      </w:r>
      <w:r>
        <w:rPr>
          <w:sz w:val="22"/>
          <w:szCs w:val="22"/>
        </w:rPr>
        <w:t xml:space="preserve"> – 5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hasznos alapterületű komfortos lakás. Helyiségek: 2 szoba, konyha, kamra, fürdőszoba, előtér</w:t>
      </w:r>
    </w:p>
    <w:p>
      <w:pPr>
        <w:pStyle w:val="Normal"/>
        <w:ind w:left="720" w:right="-144" w:hanging="0"/>
        <w:jc w:val="both"/>
        <w:rPr/>
      </w:pPr>
      <w:r>
        <w:rPr>
          <w:sz w:val="22"/>
          <w:szCs w:val="22"/>
        </w:rPr>
        <w:t xml:space="preserve">Bérlő: </w:t>
        <w:tab/>
        <w:tab/>
        <w:t xml:space="preserve">2016. június 1. napjától Kata Tiborné </w:t>
      </w:r>
    </w:p>
    <w:p>
      <w:pPr>
        <w:pStyle w:val="Normal"/>
        <w:ind w:left="2124" w:right="-144" w:hanging="0"/>
        <w:jc w:val="both"/>
        <w:rPr/>
      </w:pPr>
      <w:r>
        <w:rPr>
          <w:sz w:val="22"/>
          <w:szCs w:val="22"/>
        </w:rPr>
        <w:t xml:space="preserve">A bérleti szerződés időtartama határozott időre határozott időre 2025. október 31-ig szólt, majd meghosszabbításra került 2026. október 31-ig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Lakók száma:</w:t>
        <w:tab/>
        <w:t>3 fő</w:t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Bérleti díj:</w:t>
        <w:tab/>
        <w:t xml:space="preserve">21.890,- Ft/hó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lakásbérleti szerződések és az önkormányzat lakásbérletekről szóló rendelete alapján a lakások bérleti díj mértékét évente a Képviselő-testület állapítja meg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lakásokon nagyobb volumenű karbantartási, felújítási munkálatok nem történtek. A lakásbérleti szerződések értelmében a rendes karbantartáson felüli, nagyobb volumenű felújítási vagy helyreállítási munkák költségei teljes egészében a bérbeadót terhelik. Amennyiben a Bérlő a lakáson bármilyen átalakítást, felújítást vagy egyéb értéknövelő munkát kíván végrehajtani, azokat kizárólag a Bérbeadó előzetes hozzájárulása esetén teheti meg. A bérlet időtartama alatt szükségessé váló karbantartási munkák költsége a Bérlőt terhelik, így a lakások esetleges tisztasági festését, meszelését is a Bérlők saját költségükön vég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, hogy beszámolónkat elfogadni szíveskedjenek.</w:t>
      </w:r>
    </w:p>
    <w:p>
      <w:pPr>
        <w:pStyle w:val="Normal"/>
        <w:spacing w:before="360" w:after="0"/>
        <w:jc w:val="both"/>
        <w:rPr>
          <w:sz w:val="22"/>
          <w:szCs w:val="22"/>
        </w:rPr>
      </w:pPr>
      <w:r>
        <w:rPr>
          <w:sz w:val="22"/>
          <w:szCs w:val="22"/>
        </w:rPr>
        <w:t>Bábolna, 2026. 01. 27.</w:t>
      </w:r>
    </w:p>
    <w:p>
      <w:pPr>
        <w:pStyle w:val="Normal"/>
        <w:ind w:left="5387" w:hanging="0"/>
        <w:jc w:val="center"/>
        <w:rPr>
          <w:sz w:val="22"/>
          <w:szCs w:val="22"/>
        </w:rPr>
      </w:pPr>
      <w:r>
        <w:rPr>
          <w:sz w:val="22"/>
          <w:szCs w:val="22"/>
        </w:rPr>
        <w:t>dr. Horváth Klára s.k.</w:t>
      </w:r>
    </w:p>
    <w:p>
      <w:pPr>
        <w:pStyle w:val="Heading"/>
        <w:ind w:left="5387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olgármester</w:t>
      </w:r>
      <w:r>
        <w:br w:type="page"/>
      </w:r>
    </w:p>
    <w:p>
      <w:pPr>
        <w:pStyle w:val="Heading"/>
        <w:widowControl w:val="false"/>
        <w:spacing w:before="240" w:after="0"/>
        <w:jc w:val="lef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melléklet az előterjesztéshez – határozati javaslat </w:t>
      </w:r>
    </w:p>
    <w:p>
      <w:pPr>
        <w:pStyle w:val="Heading"/>
        <w:widowControl w:val="false"/>
        <w:spacing w:before="240" w:after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widowControl w:val="false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Pénzügyi és Településfejlesztési Bizottság</w:t>
      </w:r>
    </w:p>
    <w:p>
      <w:pPr>
        <w:pStyle w:val="Heading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……</w:t>
      </w:r>
      <w:r>
        <w:rPr>
          <w:rFonts w:cs="Times New Roman" w:ascii="Times New Roman" w:hAnsi="Times New Roman"/>
          <w:sz w:val="22"/>
          <w:szCs w:val="22"/>
          <w:u w:val="single"/>
        </w:rPr>
        <w:t>/2026. (II.  .) sz. határozata</w:t>
      </w:r>
    </w:p>
    <w:p>
      <w:pPr>
        <w:pStyle w:val="Listaszerbekezds"/>
        <w:ind w:left="0" w:hanging="0"/>
        <w:jc w:val="center"/>
        <w:rPr/>
      </w:pPr>
      <w:r>
        <w:rPr>
          <w:rFonts w:cs="Times New Roman" w:ascii="Times New Roman" w:hAnsi="Times New Roman"/>
        </w:rPr>
        <w:t>Bábolna Város Önkormányzata Pénzügyi és Településfejlesztési Bizottsága</w:t>
      </w:r>
    </w:p>
    <w:p>
      <w:pPr>
        <w:pStyle w:val="Listaszerbekezds"/>
        <w:ind w:left="0" w:hanging="0"/>
        <w:jc w:val="center"/>
        <w:rPr/>
      </w:pPr>
      <w:r>
        <w:rPr>
          <w:rFonts w:cs="Times New Roman" w:ascii="Times New Roman" w:hAnsi="Times New Roman"/>
        </w:rPr>
        <w:t>elfogadja a 2025. évi beszámolót az önkormányzati bérlakásokról.</w:t>
      </w:r>
    </w:p>
    <w:p>
      <w:pPr>
        <w:pStyle w:val="Listaszerbekezds"/>
        <w:ind w:left="0" w:hanging="0"/>
        <w:jc w:val="center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a bizottság elnöke</w:t>
      </w:r>
    </w:p>
    <w:p>
      <w:pPr>
        <w:pStyle w:val="Normal"/>
        <w:tabs>
          <w:tab w:val="clear" w:pos="708"/>
          <w:tab w:val="left" w:pos="9000" w:leader="none"/>
          <w:tab w:val="left" w:pos="9540" w:leader="none"/>
        </w:tabs>
        <w:ind w:right="-108" w:hanging="0"/>
        <w:jc w:val="center"/>
        <w:rPr/>
      </w:pPr>
      <w:r>
        <w:rPr>
          <w:b/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26. február 12.</w:t>
      </w:r>
    </w:p>
    <w:sectPr>
      <w:type w:val="nextPage"/>
      <w:pgSz w:w="11906" w:h="16838"/>
      <w:pgMar w:left="1418" w:right="1418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19"/>
        </w:tabs>
        <w:ind w:left="701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ahoma" w:hAnsi="Tahoma" w:cs="Tahoma"/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rFonts w:ascii="Tahoma" w:hAnsi="Tahoma" w:cs="Tahoma"/>
      <w:b/>
      <w:sz w:val="2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ika">
    <w:name w:val="Erika"/>
    <w:basedOn w:val="Normal"/>
    <w:qFormat/>
    <w:pPr>
      <w:jc w:val="center"/>
    </w:pPr>
    <w:rPr>
      <w:rFonts w:ascii="Arial" w:hAnsi="Arial" w:cs="Arial"/>
      <w:b/>
      <w:sz w:val="48"/>
    </w:rPr>
  </w:style>
  <w:style w:type="paragraph" w:styleId="Erika2">
    <w:name w:val="Erika2"/>
    <w:basedOn w:val="Erika"/>
    <w:qFormat/>
    <w:pPr/>
    <w:rPr>
      <w:caps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851"/>
      <w:jc w:val="both"/>
    </w:pPr>
    <w:rPr>
      <w:b/>
      <w:bCs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behzssal2">
    <w:name w:val="Szövegtörzs behúzással 2"/>
    <w:basedOn w:val="Normal"/>
    <w:qFormat/>
    <w:pPr>
      <w:ind w:left="708" w:hanging="0"/>
      <w:jc w:val="both"/>
    </w:pPr>
    <w:rPr/>
  </w:style>
  <w:style w:type="paragraph" w:styleId="Szvegtrzs3">
    <w:name w:val="Szövegtörzs 3"/>
    <w:basedOn w:val="Normal"/>
    <w:qFormat/>
    <w:pPr/>
    <w:rPr/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397" w:hanging="397"/>
      <w:jc w:val="both"/>
      <w:textAlignment w:val="baseline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ivatali fejléc is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2:22:00Z</dcterms:created>
  <dc:creator>SZILVI</dc:creator>
  <dc:description/>
  <cp:keywords/>
  <dc:language>en-US</dc:language>
  <cp:lastModifiedBy>Bábolna | Adminisztráció</cp:lastModifiedBy>
  <cp:lastPrinted>2026-01-27T09:29:00Z</cp:lastPrinted>
  <dcterms:modified xsi:type="dcterms:W3CDTF">2026-02-03T12:22:00Z</dcterms:modified>
  <cp:revision>2</cp:revision>
  <dc:subject/>
  <dc:title> </dc:title>
</cp:coreProperties>
</file>